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明明城文体传媒有限公司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DFDFD" w:val="clear"/>
          <w:lang w:val="en-US" w:eastAsia="zh-CN" w:bidi="ar"/>
        </w:rPr>
        <w:t>项目活动采购及执行服务最高控制单价</w:t>
      </w:r>
    </w:p>
    <w:tbl>
      <w:tblPr>
        <w:tblW w:w="9972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66"/>
        <w:gridCol w:w="2358"/>
        <w:gridCol w:w="1371"/>
        <w:gridCol w:w="1217"/>
        <w:gridCol w:w="1920"/>
      </w:tblGrid>
      <w:tr>
        <w:trPr>
          <w:trHeight w:val="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作项目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规格说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最高控制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（元）</w:t>
            </w:r>
          </w:p>
        </w:tc>
      </w:tr>
      <w:tr>
        <w:trPr>
          <w:trHeight w:val="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搭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安装、拆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十五音响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控台、功放、音响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阵音响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+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+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桁架背景搭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喷绘、安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搭建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7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桌子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*0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含桌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料靠背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店椅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椅套、椅背花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*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面光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染色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摇头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拱门租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水旗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高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地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4-11T16:16:00Z</cp:lastPrinted>
  <dcterms:modified xsi:type="dcterms:W3CDTF">2024-08-28T08:55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2E364CBDE477D91B055F7F8174BA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